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SPRZĘŻENIE ZWROTNE  ( ćw. nr 6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ykonali:</w:t>
        <w:tab/>
        <w:tab/>
      </w:r>
      <w:r>
        <w:rPr>
          <w:b/>
          <w:bCs/>
          <w:sz w:val="26"/>
          <w:szCs w:val="26"/>
        </w:rPr>
        <w:t>Gruszczyński Piotr</w:t>
        <w:tab/>
        <w:tab/>
      </w:r>
      <w:r>
        <w:rPr>
          <w:sz w:val="26"/>
          <w:szCs w:val="26"/>
        </w:rPr>
        <w:tab/>
        <w:tab/>
        <w:tab/>
        <w:tab/>
        <w:t>data: 28.02.199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Nuc Pawe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prawozdanie:</w:t>
        <w:tab/>
      </w:r>
      <w:r>
        <w:rPr>
          <w:b/>
          <w:bCs/>
          <w:sz w:val="26"/>
          <w:szCs w:val="26"/>
        </w:rPr>
        <w:t>Gruszczyński Piot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</w:rPr>
        <w:t>Celem ćwiczenia było zapoznanie się z ideą sprzężenia zwrotnego oraz pomiar kilku charakterysty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dla układów otwartego i zamkniętego. Ponadto badaliśmy wpływ różnych czynników n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arametry układu ze sprzężeniem zwrotnym ( wrażliwość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96920884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1590119090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1477903178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717553210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901427428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903730528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1579269604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1089013192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1463540479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538779412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888043527" r:id="rId2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1066858551" r:id="rId2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92510850" r:id="rId2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1623785225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424918079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1268757246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1152612574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2117266489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179493553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1551758" r:id="rId4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212615286" r:id="rId4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1374193562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247048361" r:id="rId4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1914325315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260309542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wprowadzeniu układu w stan pracy niestabilnej zaobserwowaliśmy efekt generowania drgań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113240307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512031180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100917631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902559741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89460845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nadto moduł transmitancji nie przekracza 1, więc układ będzie stabilny dla dowolny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514527006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1807833114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1996170218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dczas niestabilnej pracy ukłład pełni rolę generatora. Na częstotliwość drgań genero-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wanych oczywiście ma wpływ stryktura fizyczna bloków, co sprawdziliśmy przełączając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loki sprzężenia wstecznego i otrzymując inną wartość. Nie ma natomiast wpływ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mocnienie poszczególnych bloków. Zmiany częstotliwości jakie zaobserwowaliśm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iary charakterystyk układu otwartego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tbl>
      <w:tblPr>
        <w:tblW w:w="104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567"/>
        <w:gridCol w:w="680"/>
        <w:gridCol w:w="680"/>
        <w:gridCol w:w="794"/>
        <w:gridCol w:w="1304"/>
        <w:gridCol w:w="794"/>
        <w:gridCol w:w="850"/>
        <w:gridCol w:w="1"/>
        <w:gridCol w:w="907"/>
        <w:gridCol w:w="851"/>
        <w:gridCol w:w="1813"/>
        <w:gridCol w:w="1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487508015" r:id="rId68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1752518983" r:id="rId70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1279086960" r:id="rId72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1640470508" r:id="rId74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625884768" r:id="rId76"/>
              </w:object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44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399455423" r:id="rId78"/>
              </w:objec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1141821044" r:id="rId80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1442731143" r:id="rId82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906248198" r:id="rId84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1386149907" r:id="rId86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1449004773" r:id="rId88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1917739071" r:id="rId90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1291515365" r:id="rId92"/>
              </w:objec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450860579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897423583" r:id="rId96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1528023036" r:id="rId98"/>
              </w:objec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596099929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384805963" r:id="rId102"/>
              </w:object>
            </w:r>
          </w:p>
        </w:tc>
        <w:tc>
          <w:tcPr>
            <w:tcW w:w="907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501082255" r:id="rId104"/>
              </w:objec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2144408277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2028020036" r:id="rId108"/>
              </w:objec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552267813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1097505810" r:id="rId112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1231516520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1536632656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1382925177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652003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774937364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1565208645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208380071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1824801505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269845845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8733476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1051170359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675469604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7" w:right="567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6T07:48:00Z</dcterms:created>
  <dc:creator>Kuba Puchar</dc:creator>
  <dc:description/>
  <dc:language>en-US</dc:language>
  <cp:lastModifiedBy>aaa</cp:lastModifiedBy>
  <cp:lastPrinted>1994-03-06T11:50:00Z</cp:lastPrinted>
  <dcterms:modified xsi:type="dcterms:W3CDTF">1997-11-29T16:29:00Z</dcterms:modified>
  <cp:revision>6</cp:revision>
  <dc:subject/>
  <dc:title/>
</cp:coreProperties>
</file>